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6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dle ust. § 74 ZZVZ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PK, a.s., Zpracování průkazů energetické náročnosti budov (PENB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9-24T21:15:00Z</dcterms:modified>
  <cp:revision>19</cp:revision>
  <dc:subject>Příloha č.2</dc:subject>
  <dc:title>Čestné prohlášení</dc:title>
</cp:coreProperties>
</file>